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5TE0157 - Travaux de construction d’un bâtiment IRM sur le site de Montdidier (8 lots)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2628" w:leader="none"/>
        </w:tabs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15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132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Delacomptee Pauline</cp:lastModifiedBy>
  <dcterms:modified xsi:type="dcterms:W3CDTF">2025-08-28T09:23:00Z</dcterms:modified>
  <cp:revision>21</cp:revision>
  <dc:subject/>
  <dc:title/>
</cp:coreProperties>
</file>